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</w:t>
      </w:r>
    </w:p>
    <w:p>
      <w:pPr>
        <w:pStyle w:val="Normal"/>
        <w:tabs>
          <w:tab w:val="clear" w:pos="708"/>
          <w:tab w:val="left" w:pos="1440" w:leader="none"/>
          <w:tab w:val="left" w:pos="6840" w:leader="none"/>
        </w:tabs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озлова Людмила Андреевна 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дилась 14 сентября 1958 года в Серовском районе Свердловской области. В 1967 году семья переехала жить в Каменский район, родители стали работать в Бродовском  совхозе. По окончании средней общеобразовательной и Детской музыкальной школ Людмила Андреевна 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упила в Челябинский Государственный институт культур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ле окончания института, с сентября 1980 года и до сегодняшнего времени Людмила Андреевна  работает преподавателем Мартюшевской  детской школы искусств по классу домры и балалайки. Одновременно с марта 1981года является руководителем Народного коллектива Оркестра русских народных инструментов. С февраля 2013года – завуч ДШИ.</w:t>
      </w:r>
    </w:p>
    <w:p>
      <w:pPr>
        <w:pStyle w:val="Style15"/>
        <w:spacing w:before="30" w:after="0"/>
        <w:ind w:left="-108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 годы работы в школе Людмила Андреевна 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рекомендовала себя высокопрофессиональным, грамотным педагогом, талантливым руководителем творческого коллектива, человеком для которого характерны трудолюбие, деловитость, самоотдача, и, пожалуй, самое главное – бесконечная влюблённость в свою профессию, преданность делу и чувство ответственности. </w:t>
      </w:r>
    </w:p>
    <w:p>
      <w:pPr>
        <w:pStyle w:val="Normal"/>
        <w:spacing w:lineRule="auto" w:line="240" w:before="60" w:after="60"/>
        <w:ind w:left="-10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ак педагог, Людмила Андреевна не просто находит к каждому ребёнку индивидуальный подход, но  проявляет искреннюю любовь к детям, вкладывает в учеников частицу своего сердца. Между педагогом, родителями и детьми есть полное взаимопонимание. Её внимание к детской душе и небезразличие к личности ребенка помогают развить не только творческие способности, не только умение играть на инструментах, но и духовно - нравственные качества подрастающего поколения, что иногда даже важнее. Людмила Андреевна учит своих учеников быть настоящими людьми: добрыми и справедливыми, уважающими других и знающими традиции  своего народа,  умеющими понимать и любить истинное народное искусство.        </w:t>
      </w:r>
    </w:p>
    <w:p>
      <w:pPr>
        <w:pStyle w:val="Normal"/>
        <w:spacing w:lineRule="auto" w:line="240" w:before="60" w:after="60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чащиеся класса Людмилы Андреевны 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ются Дипломантами Районных, Областных, Региональных  и Международных конкурсов.             </w:t>
      </w:r>
    </w:p>
    <w:p>
      <w:pPr>
        <w:pStyle w:val="Normal"/>
        <w:ind w:left="-10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2008 году имя  Козловой Людмилы Андреевны и её ученика Костицина Кирилла  в числе 10 тысяч юных россиян и их педагогов было включено в энциклопедию «Одаренные дети – будущее России» (приложение к энциклопедии «Лучшие люди России», г.Москва). По представлению редакции данной энциклопедии она 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ыла награждена Дипломом и Медалью «За вклад в образование» в номинации «Учитель», что  является высшей общественной наградой Российской Федерации за значительные достижения в области организации и совершенствования учебной, методической и воспитательной работы в области образования, культуры и спорта.          </w:t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ледние 15 лет Людмила Андреевна обучает игре на русских народных инструментах воспитанников Мартюшевского детского дома, которые с радостью бегут к ней на уроки.</w:t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азнообразна  творческая  деятельность Людмилы Андреевны.  На протяжении  всей работы в школе она является сценаристом и ведущей многих концертных программ, в том числе Отчётных концертов ДШИ, юбилейных концертов Оркестра </w:t>
      </w:r>
      <w:r>
        <w:rPr>
          <w:rFonts w:cs="Times New Roman" w:ascii="Times New Roman" w:hAnsi="Times New Roman"/>
          <w:bCs/>
          <w:sz w:val="28"/>
          <w:szCs w:val="28"/>
        </w:rPr>
        <w:t>русских народных инструментов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          </w:t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о, пожалуй, самой яркой страницей этой стороны творческой жизни  Людмилы Андреевны стала её совместная работа с Районным Советом женщин. Более  10 лет она является автором сценария и ведущей районного мероприятия в рамках областной эстафеты «Материнский подвиг».</w:t>
      </w:r>
    </w:p>
    <w:p>
      <w:pPr>
        <w:pStyle w:val="Normal"/>
        <w:spacing w:lineRule="auto" w:line="240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озлова Людмила Андреевна 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ется создателем и бессменным руководителем известного широко за пределами Каменского района творческого коллектива - Оркестра русских народных инструментов, который  1 марта 2011 года отметил свой тридцатилетний юбилей, а в июле 2013 года представил программу для областной комиссии и блестяще защитился на почётное звание «Народный коллектив любительского художественного творчества». </w:t>
      </w:r>
    </w:p>
    <w:p>
      <w:pPr>
        <w:pStyle w:val="Normal"/>
        <w:spacing w:lineRule="auto" w:line="240" w:before="60" w:after="60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ворчество Оркестра отличает профессионализм, хорошее чувство ансамбля,  высокая исполнительская культура, выразительный и многообразный репертуар, эмоциональная манера исполнения. Концертные программы оркестра запоминаются яркостью, самобытностью, индивидуальностью. Это благодаря тому, что он активно сотрудничает с солистами-инструменталистами (фортепиано, домра, балалайка), вокалистами, вокальными ансамблями, хореографическим ансамблем. Эти концерты любит население, их проведение играет важную роль в деле пропаганды и популяризации народного творчества, оркестрового искусства и развития культуры поселка Мартюш и Каменского городского округа в целом.      </w:t>
      </w:r>
    </w:p>
    <w:p>
      <w:pPr>
        <w:pStyle w:val="Normal"/>
        <w:spacing w:lineRule="auto" w:line="240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собенно хочется отметить ту дружественную и доброжелательную атмосферу, которая царит в коллективе Оркестра, – это творческое содружество единомышленников, которых объединил вокруг себя руководитель. Недаром многие выпускники Людмилы Андреевны на долгие годы остаются играть в Оркестре, продолжая рядом со своим учителем пропагандировать русское инструментальное творчество. </w:t>
      </w:r>
    </w:p>
    <w:p>
      <w:pPr>
        <w:pStyle w:val="Normal"/>
        <w:spacing w:lineRule="auto" w:line="240" w:before="60" w:after="60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сё это говорит о высоком профессиональном уровне руководителя коллектива, который не только умеет выбрать интересный репертуар, качественно подготовить отдельные номера и концертные программы, но и  в целом выстроить программу развития коллектива, ежегодно совершенствуя его мастерство.  </w:t>
      </w:r>
    </w:p>
    <w:p>
      <w:pPr>
        <w:pStyle w:val="Normal"/>
        <w:spacing w:lineRule="auto" w:line="240" w:before="60" w:after="60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течение 33 лет  Оркестр стабильно работает, является украшением любой концертной программы, не раз защищал честь родного района на конкурсах и фестивалях самого высокого уровня: </w:t>
      </w:r>
    </w:p>
    <w:p>
      <w:pPr>
        <w:pStyle w:val="Normal"/>
        <w:spacing w:lineRule="auto" w:line="240" w:before="60" w:after="60"/>
        <w:ind w:left="-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1995году основной состав коллектива был награждён  путёвками  в  концертное  турне  творческих  коллективов  Свердловской  области  по реке  Волге; </w:t>
      </w:r>
    </w:p>
    <w:p>
      <w:pPr>
        <w:pStyle w:val="Normal"/>
        <w:spacing w:lineRule="auto" w:line="240" w:before="60" w:after="60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60" w:after="60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60" w:after="60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60" w:after="60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1996 году детский состав оркестра стал участником областной  творческой лаборатории на базе детского оздоровительного лагеря по подготовке концертных мероприятий к юбилею г. Екатеринбурга.  </w:t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ркестр русских народных инструментов под управлением Козловой Людмилы Андреевны 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ется: </w:t>
      </w:r>
    </w:p>
    <w:p>
      <w:pPr>
        <w:pStyle w:val="Normal"/>
        <w:ind w:left="-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ауреатом Областных фестивалей-конкурсов «Уральские россыпи», «Грани уральских талантов», «С искусством по жизни», «Звон струны и песнь баяна», «Грани мастерства»;</w:t>
      </w:r>
    </w:p>
    <w:p>
      <w:pPr>
        <w:pStyle w:val="Normal"/>
        <w:ind w:left="-10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Лауреатом Международных конкурсов «</w:t>
      </w:r>
      <w:r>
        <w:rPr>
          <w:rFonts w:cs="Times New Roman" w:ascii="Times New Roman" w:hAnsi="Times New Roman"/>
          <w:sz w:val="28"/>
          <w:szCs w:val="28"/>
          <w:lang w:val="en-US"/>
        </w:rPr>
        <w:t>MIX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ART</w:t>
      </w:r>
      <w:r>
        <w:rPr>
          <w:rFonts w:cs="Times New Roman" w:ascii="Times New Roman" w:hAnsi="Times New Roman"/>
          <w:sz w:val="28"/>
          <w:szCs w:val="28"/>
        </w:rPr>
        <w:t xml:space="preserve">» и «Урал собирает друзей»; </w:t>
      </w:r>
    </w:p>
    <w:p>
      <w:pPr>
        <w:pStyle w:val="Normal"/>
        <w:ind w:left="-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Лауреатом Всероссийского конкурса оркестров и ансамблей русских народных инструментов им. Калинина </w:t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 Оркестра награждён:</w:t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четными Грамотами Министерства   культуры Свердловской области </w:t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006г, 2011г)</w:t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четной Грамотой Свердловского областного методического центра (2009г)   </w:t>
      </w:r>
    </w:p>
    <w:p>
      <w:pPr>
        <w:pStyle w:val="Normal"/>
        <w:spacing w:lineRule="auto" w:line="240" w:before="60" w:after="60"/>
        <w:ind w:left="-10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4 года творческой жизни Людмила Андреевна отдала народному творчеству, сохранению и развитию инструментального народного искусства на селе. </w:t>
      </w:r>
    </w:p>
    <w:p>
      <w:pPr>
        <w:pStyle w:val="Style15"/>
        <w:spacing w:before="30" w:after="0"/>
        <w:ind w:left="-1080" w:firstLine="720"/>
        <w:jc w:val="both"/>
        <w:rPr/>
      </w:pPr>
      <w:r>
        <w:rPr>
          <w:sz w:val="28"/>
          <w:szCs w:val="28"/>
        </w:rPr>
        <w:t xml:space="preserve">Людмила Андреевна </w:t>
      </w:r>
      <w:r>
        <w:rPr>
          <w:rStyle w:val="Ucozforumpost"/>
          <w:sz w:val="28"/>
          <w:szCs w:val="28"/>
        </w:rPr>
        <w:t>профессионал своего дела и</w:t>
      </w:r>
      <w:r>
        <w:rPr>
          <w:sz w:val="28"/>
          <w:szCs w:val="28"/>
        </w:rPr>
        <w:t xml:space="preserve"> </w:t>
      </w:r>
      <w:r>
        <w:rPr>
          <w:rStyle w:val="Ucozforumpost"/>
          <w:sz w:val="28"/>
          <w:szCs w:val="28"/>
        </w:rPr>
        <w:t xml:space="preserve">безукоризненно честный, порядочный, </w:t>
      </w:r>
      <w:r>
        <w:rPr>
          <w:sz w:val="28"/>
          <w:szCs w:val="28"/>
        </w:rPr>
        <w:t xml:space="preserve">доброжелательный  и отзывчивый человек, настоящий друг - добрый и мудрый. </w:t>
      </w:r>
    </w:p>
    <w:p>
      <w:pPr>
        <w:pStyle w:val="Style15"/>
        <w:spacing w:before="30" w:after="0"/>
        <w:ind w:left="-10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да улыбчивая и приветливая, беспокойная и неутомимая в работе, пользующаяся любовью учеников и бесспорным уважением коллег.</w:t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 неё есть все: талант педагога, неиссякаемая энергия и деловитость руководителя, внешняя красота и ум, чуткость и терпение, душевная теплота и духовная искренность. </w:t>
      </w:r>
    </w:p>
    <w:p>
      <w:pPr>
        <w:pStyle w:val="Normal"/>
        <w:spacing w:lineRule="auto" w:line="240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громная  заслуга  Людмилы  Андреевны,  как  руководителя Оркестра и преподавателя,  состоит  в  том,  что  благодаря своим знаниям, опыту, большому  трудолюбию и  терпению, благодаря  своей  бесконечной  и  глубокой  преданности  любимому  делу,  которому  посвятила  всю  свою  творческую  жизнь,  она сумела   на  протяжении  более чем 30-ти  лет  привить любовь к народному творчеству многим мальчишкам и девчонкам, а так же вырастить и сохранить  замечательный коллектив,  сделав  его  творчество  плодотворным,  востребованным,  любимым,  интересным  и  успешным.</w:t>
      </w:r>
    </w:p>
    <w:p>
      <w:pPr>
        <w:pStyle w:val="Normal"/>
        <w:spacing w:lineRule="auto" w:line="240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-108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злова Людмила Андреевна награжде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чётными Грамотами:</w:t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культуры Российской Федерации (2011г)</w:t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бернатора Свердловской области. (2008г)</w:t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 Свердловской области (2006г)</w:t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культуры Свердловской области (2001г)</w:t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ного Собрания Свердловской области (2011г)</w:t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дловского областного методического центра (1998г, 2003г)</w:t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Южного Управленческого Округа (2009г, 2013г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240" w:before="0" w:after="0"/>
        <w:ind w:left="-1080"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рдловской территориальной организации Российского профсоюза </w:t>
      </w:r>
    </w:p>
    <w:p>
      <w:pPr>
        <w:pStyle w:val="Normal"/>
        <w:spacing w:lineRule="auto" w:line="240" w:before="0" w:after="0"/>
        <w:ind w:left="-1080"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аботников культуры(2012г). </w:t>
      </w:r>
    </w:p>
    <w:p>
      <w:pPr>
        <w:pStyle w:val="Normal"/>
        <w:spacing w:lineRule="auto" w:line="240" w:before="0" w:after="0"/>
        <w:ind w:left="-1080"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252"/>
        <w:ind w:left="-1080"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О «Каменский городской округ» (2001г, 2008г,2011г2013г.)</w:t>
      </w:r>
    </w:p>
    <w:p>
      <w:pPr>
        <w:pStyle w:val="Normal"/>
        <w:ind w:left="-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пломом  Лауреа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Премии Главы Каменского ГО в сфере культуры  «Вдохновение» в номинации «Призвание» (2014г)                                                                                                 </w:t>
      </w:r>
    </w:p>
    <w:p>
      <w:pPr>
        <w:pStyle w:val="Normal"/>
        <w:spacing w:lineRule="auto" w:line="240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365" w:hanging="0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365" w:hanging="0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</w:r>
    </w:p>
    <w:p>
      <w:pPr>
        <w:pStyle w:val="HTML"/>
        <w:ind w:left="-1080" w:hanging="0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</w:r>
    </w:p>
    <w:p>
      <w:pPr>
        <w:pStyle w:val="HTML"/>
        <w:ind w:left="-1080" w:hanging="0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</w:r>
    </w:p>
    <w:p>
      <w:pPr>
        <w:pStyle w:val="Normal"/>
        <w:ind w:left="-10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6"/>
        <w:shd w:fill="FFFFFF" w:val="clear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Ucozforumpost">
    <w:name w:val="ucoz-forum-po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tent2">
    <w:name w:val="content_2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sz w:val="26"/>
      <w:szCs w:val="26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C6">
    <w:name w:val="c6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25:00Z</dcterms:created>
  <dc:creator>Admin</dc:creator>
  <dc:description/>
  <dc:language>en-US</dc:language>
  <cp:lastModifiedBy>Irina</cp:lastModifiedBy>
  <cp:lastPrinted>2014-06-18T12:21:00Z</cp:lastPrinted>
  <dcterms:modified xsi:type="dcterms:W3CDTF">2014-06-20T05:25:00Z</dcterms:modified>
  <cp:revision>2</cp:revision>
  <dc:subject/>
  <dc:title/>
</cp:coreProperties>
</file>