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пятое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3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июн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збрании состава счетной комиссии  о присвоении звания «Почетный гражданин Каменского городского округ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3 Устава муниципального образования «Каменский городской округ», Положением от 07.06.2007г № 28 «О присвоении звания «Почетный гражданин Каменского городского округа» (в ред. от 19.02.2009г № 129), для проведения тайного голосования по присвоению звания «Почетный гражданин Каменского городского округа»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>1. Утвердить счетную комиссию для проведения тайного голосования по присвоению звания «Почетный гражданин Каменского городского округа»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убровина Сергея Николае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ворухина Андрея Василье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шиной Елены Анатольев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аменского городского округа                                         В.И.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51:00Z</dcterms:created>
  <dc:creator>User</dc:creator>
  <dc:description/>
  <cp:keywords/>
  <dc:language>en-US</dc:language>
  <cp:lastModifiedBy>Irina</cp:lastModifiedBy>
  <cp:lastPrinted>2014-06-20T10:33:00Z</cp:lastPrinted>
  <dcterms:modified xsi:type="dcterms:W3CDTF">2014-06-20T04:37:00Z</dcterms:modified>
  <cp:revision>6</cp:revision>
  <dc:subject/>
  <dc:title>проект</dc:title>
</cp:coreProperties>
</file>