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76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Двадцать пятое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 № 24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июня 2014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 присвоении з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Почетный гражданин Каменского городского округ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5 и 15 Положения от 07.06.2007г № 28 «О присвоении звания «Почетный гражданин Каменского городского округа» (в ред. от 19.02.2009г № 129), руководствуясь протоколом № 3 счетной комиссии о присвоении звания «Почетный гражданин Каменского городского округа» от 19.06.2014г, 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ind w:lef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зультаты тайного голосования по кандидатуре на звание «Почетный гражданин Каменского городского округа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За долголетний  и добросовестный труд, активное участие в общественной и культурной жизни Каменского городского округа, концертную и просветительскую деятельность, большой вклад в сохранение и популяризацию оркестрового искусства присвоить звание «Почетный гражданин Каменского городского округа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зловой Людмиле Андреевне – преподавателю муниципального бюджетного образовательного учреждения дополнительного образования детей «Мартюшевская детская школа искусств» по классу домбры и балалайки, руководителю Оркестра русских народных инстр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Опубликовать настоящее Решение в газете «Пл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аменского городского округа                                         В.И.Чеме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06.2014г № 2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четной комиссии о присвоении з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четный гражданин Каменского городского окр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июня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ую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депутат от пятимандатного избирательного округа №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депутат от пятимандатного избирательного округа №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депутат от пятимандатного избирательного округа №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б итогах тайного голосования по избранию кандидата на звание «Почетный гражданин Каменского городского округа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кладчик: 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едседатель счетной комисс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Всего избрано Депутатов Думы Каменского городского округа – 14</w:t>
      </w:r>
    </w:p>
    <w:p>
      <w:pPr>
        <w:pStyle w:val="Normal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рисутствуют - _13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 бюллетень тайного голосования по присвоению звания «Почетный гражданин Каменского городского округа» внесена кандидатур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злова Людмила Андреевна – преподаватель муниципального бюджетного образовательного учреждения дополнительного образования детей «Мартюшевская детская школа искусств по классу домбры и балалайки, руководитель Оркестра русских народных инструментов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ная комиссия установ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6755"/>
        <w:gridCol w:w="1011"/>
        <w:gridCol w:w="1383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готовленных бюллетеней для тайного голос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ыданных бюллетеней для тайного голос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гашенных бюллетеней для тайного голос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бюллетеней для тайного голосования, обнаруженных в ящиках для голос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йствительных бюллетеней для тайного голос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действительных бюллетеней для тайного голос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милия, имя, отчество </w:t>
            </w:r>
            <w:r>
              <w:rPr>
                <w:sz w:val="28"/>
                <w:szCs w:val="28"/>
              </w:rPr>
              <w:t>кандидата, внесен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бюллетен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тив»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злова Людмила Андреев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rPr/>
      </w:pPr>
      <w:r>
        <w:rPr>
          <w:sz w:val="28"/>
          <w:szCs w:val="28"/>
        </w:rPr>
        <w:t>Председатель счетной комиссии: 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подпись)                                        (ФИО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rPr/>
      </w:pPr>
      <w:r>
        <w:rPr>
          <w:sz w:val="28"/>
          <w:szCs w:val="28"/>
        </w:rPr>
        <w:t>Секретарь счетной комиссии: 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подпись)                                        (ФИО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счетной комиссии: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(подпись)                                        (ФИО)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П.                                                             Протокол подписан 19 июня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Думы Каменского городского округ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чивших бюллетени для тайного голосования по присвоению звания «Почетный гражданин Каменского городск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июн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662"/>
        <w:gridCol w:w="3342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езов Виталий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цинаГалина Тимоф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еин Викто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вилова Наталья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бина Надежд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 Николай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яркина Анастасия Игор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ухин Андрей Васи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ин Серг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утин Геннадий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 Александр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на Елен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рева Светлана Леонид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9:42:00Z</dcterms:created>
  <dc:creator>User</dc:creator>
  <dc:description/>
  <cp:keywords/>
  <dc:language>en-US</dc:language>
  <cp:lastModifiedBy>Irina</cp:lastModifiedBy>
  <cp:lastPrinted>2014-06-20T10:53:00Z</cp:lastPrinted>
  <dcterms:modified xsi:type="dcterms:W3CDTF">2014-06-20T04:56:00Z</dcterms:modified>
  <cp:revision>14</cp:revision>
  <dc:subject/>
  <dc:title>проект</dc:title>
</cp:coreProperties>
</file>