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ротоколов № 1 и № 2 заседания счетной комиссии о присвоении звания «Почетный гражданин Каменского городского окр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счетной комиссии о присвоении звания «Почетный гражданин Каменского городского округа», руководствуясь статьей 23 Устава муниципального образования «Каменский городской округ», Положением от 07.06.2007г № 28 «О присвоении звания «Почетный гражданин Каменского городского округа» (в ред. от 19.02.2009г № 129)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№ 1 и № 2 заседания счетной комиссии о присвоении  звания «Почетный гражданин Каменского городского округа» (прилагается).</w:t>
      </w:r>
    </w:p>
    <w:p>
      <w:pPr>
        <w:pStyle w:val="Normal"/>
        <w:ind w:firstLine="39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аменского городского округа                                        В.И. 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Думы</w:t>
      </w:r>
    </w:p>
    <w:p>
      <w:pPr>
        <w:pStyle w:val="Normal"/>
        <w:jc w:val="right"/>
        <w:rPr/>
      </w:pPr>
      <w:r>
        <w:rPr/>
        <w:t>Каменского городского округа</w:t>
      </w:r>
    </w:p>
    <w:p>
      <w:pPr>
        <w:pStyle w:val="Normal"/>
        <w:jc w:val="right"/>
        <w:rPr/>
      </w:pPr>
      <w:r>
        <w:rPr/>
        <w:t>от 19.06.2014г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счетной комиссии о присвоении звания </w:t>
      </w:r>
    </w:p>
    <w:p>
      <w:pPr>
        <w:pStyle w:val="Normal"/>
        <w:jc w:val="center"/>
        <w:rPr/>
      </w:pPr>
      <w:r>
        <w:rPr/>
        <w:t>«Почетный гражданин Каменского городского окр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т 19 июня 2014 года</w:t>
      </w:r>
      <w:r>
        <w:rPr/>
        <w:t xml:space="preserve">                                                                                         </w:t>
      </w:r>
      <w:r>
        <w:rPr>
          <w:b/>
        </w:rPr>
        <w:t>г. Каменск-Ура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- депутат от пятимандатного избирательного округа №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- депутат от пятимандатного избирательного округа №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- депутат от пятимандатного избирательного округа №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Об избрании председателя счетной комиссии</w:t>
      </w:r>
    </w:p>
    <w:p>
      <w:pPr>
        <w:pStyle w:val="Normal"/>
        <w:ind w:left="720" w:hanging="0"/>
        <w:rPr/>
      </w:pPr>
      <w:r>
        <w:rPr/>
        <w:t xml:space="preserve">                                                </w:t>
      </w:r>
      <w:r>
        <w:rPr/>
        <w:t>2.    Об избрании секретаря счетной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СЛУШАЛИ: </w:t>
      </w:r>
      <w:r>
        <w:rPr/>
        <w:t>Об избрании председателя счетной комиссии.</w:t>
      </w:r>
    </w:p>
    <w:p>
      <w:pPr>
        <w:pStyle w:val="Normal"/>
        <w:ind w:left="720" w:hanging="0"/>
        <w:rPr/>
      </w:pPr>
      <w:r>
        <w:rPr/>
        <w:t>Поступило предложение избрать председателем счетной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 xml:space="preserve">РЕШИЛИ: </w:t>
      </w:r>
      <w:r>
        <w:rPr/>
        <w:t>Избрать председателем счетной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>ГОЛОСОВАНИЕ</w:t>
      </w:r>
      <w:r>
        <w:rPr/>
        <w:t>:  «За» - ________________________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</w:t>
      </w:r>
      <w:r>
        <w:rPr/>
        <w:t>«Против» - 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«Воздержались» - 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СЛУШАЛИ: </w:t>
      </w:r>
      <w:r>
        <w:rPr/>
        <w:t>Об избрании секретаря счетной комиссии.</w:t>
      </w:r>
    </w:p>
    <w:p>
      <w:pPr>
        <w:pStyle w:val="Normal"/>
        <w:ind w:left="720" w:hanging="0"/>
        <w:rPr/>
      </w:pPr>
      <w:r>
        <w:rPr/>
        <w:t>Поступило предложение избрать секретарем счетной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 xml:space="preserve">РЕШИЛИ: </w:t>
      </w:r>
      <w:r>
        <w:rPr/>
        <w:t>Избрать секретарем счетной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>ГОЛОСОВАНИЕ</w:t>
      </w:r>
      <w:r>
        <w:rPr/>
        <w:t>:  «За» - ________________________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</w:t>
      </w:r>
      <w:r>
        <w:rPr/>
        <w:t>«Против» - 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«Воздержались» - 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счетной комиссии: 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подпись)                                        (ФИ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екретарь счетной комиссии: 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подпись)                                        (ФИ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 счетной комиссии:  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 xml:space="preserve">(подпись)                                        (ФИО)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Думы</w:t>
      </w:r>
    </w:p>
    <w:p>
      <w:pPr>
        <w:pStyle w:val="Normal"/>
        <w:jc w:val="right"/>
        <w:rPr/>
      </w:pPr>
      <w:r>
        <w:rPr/>
        <w:t>Каменского городского округа</w:t>
      </w:r>
    </w:p>
    <w:p>
      <w:pPr>
        <w:pStyle w:val="Normal"/>
        <w:jc w:val="right"/>
        <w:rPr/>
      </w:pPr>
      <w:r>
        <w:rPr/>
        <w:t>от 19.06.2014г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счетной комиссии о присвоении звания </w:t>
      </w:r>
    </w:p>
    <w:p>
      <w:pPr>
        <w:pStyle w:val="Normal"/>
        <w:jc w:val="center"/>
        <w:rPr/>
      </w:pPr>
      <w:r>
        <w:rPr/>
        <w:t>«Почетный гражданин Каменского городского окр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т 19 июня 2014 года</w:t>
      </w:r>
      <w:r>
        <w:rPr/>
        <w:t xml:space="preserve">                                                                                         </w:t>
      </w:r>
      <w:r>
        <w:rPr>
          <w:b/>
        </w:rPr>
        <w:t>г. Каменск-Ура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- депутат от пятимандатного избирательного округа №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- депутат от пятимандатного избирательного округа №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- депутат от пятимандатного избирательного округа №________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Об утверждении формы, текста и количества бюллетеня для тайного голосования по присвоению звания «Почетный гражданин Каменского городского округа».</w:t>
      </w:r>
    </w:p>
    <w:p>
      <w:pPr>
        <w:pStyle w:val="Normal"/>
        <w:ind w:left="720" w:hanging="0"/>
        <w:rPr/>
      </w:pPr>
      <w:r>
        <w:rPr/>
        <w:t>2.     Об установлении времени, места голосования и процедуры тайного голосов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СЛУШАЛИ: </w:t>
      </w:r>
      <w:r>
        <w:rPr/>
        <w:t>Информацию председателя счетной комиссии о</w:t>
      </w:r>
      <w:r>
        <w:rPr>
          <w:b/>
        </w:rPr>
        <w:t xml:space="preserve"> </w:t>
      </w:r>
      <w:r>
        <w:rPr/>
        <w:t>форме, тексте и количестве бюллетеня для тайного голосования по присвоению звания «Почетный гражданин Каменского городского округа».</w:t>
      </w:r>
    </w:p>
    <w:p>
      <w:pPr>
        <w:pStyle w:val="Normal"/>
        <w:ind w:left="720" w:hanging="0"/>
        <w:rPr/>
      </w:pPr>
      <w:r>
        <w:rPr/>
        <w:t>Предложена форма, количество и текст бюллетен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предложенную форму и текст бюллетеня для тайного голосования по присвоению звания «Почетный гражданин Каменского городского округа» (прилагаетс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готовить бюллетени в количестве 13 (тринадцати) шту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визировать бюллетень подписями членов счетной комиссии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ГОЛОСОВАНИЕ</w:t>
      </w:r>
      <w:r>
        <w:rPr/>
        <w:t>:  «За» - ________________________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</w:t>
      </w:r>
      <w:r>
        <w:rPr/>
        <w:t>«Против» - 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«Воздержались» - 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СЛУШАЛИ: </w:t>
      </w:r>
      <w:r>
        <w:rPr/>
        <w:t>Об  установлении времени, места голосования и процедуры тайного голос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 дату для тайного голосования 19 июня 2014 года в малом зале здания Администрации МО «Каменский городской округ»  по адресу: г. Каменск-Уральский, проспект Победы 38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процедуру голосования (прилагается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ГОЛОСОВАНИЕ</w:t>
      </w:r>
      <w:r>
        <w:rPr/>
        <w:t>:  «За» - ________________________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</w:t>
      </w:r>
      <w:r>
        <w:rPr/>
        <w:t>«Против» - 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«Воздержались» - 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счетной комиссии: 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подпись)                                        (ФИ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екретарь счетной комиссии: 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подпись)                                        (ФИ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 счетной комиссии:  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 xml:space="preserve">(подпись)                                        (ФИО)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голосования по присвоению з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КАМЕН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рядка  заполнения избирательного бюллете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любой знак справа от фамилии кандидата в квадрате «за» либо «прот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лова        </w:t>
      </w:r>
      <w:r>
        <w:rPr>
          <w:sz w:val="28"/>
          <w:szCs w:val="28"/>
        </w:rPr>
        <w:t xml:space="preserve">1958 года рождения, место жительства:                    </w:t>
      </w:r>
      <w:r>
        <w:rPr>
          <w:b/>
          <w:sz w:val="28"/>
          <w:szCs w:val="28"/>
        </w:rPr>
        <w:t>«за»   «против»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11850</wp:posOffset>
                </wp:positionH>
                <wp:positionV relativeFrom="paragraph">
                  <wp:posOffset>90805</wp:posOffset>
                </wp:positionV>
                <wp:extent cx="91503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475"/>
                              <w:gridCol w:w="4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.65pt;mso-wrap-distance-left:9pt;mso-wrap-distance-right:9pt;mso-wrap-distance-top:0pt;mso-wrap-distance-bottom:0pt;margin-top:7.15pt;mso-position-vertical-relative:text;margin-left:465.5pt;mso-position-horizontal-relative:page">
                <v:fill opacity="0f"/>
                <v:textbox inset="0in,0in,0in,0in">
                  <w:txbxContent>
                    <w:tbl>
                      <w:tblPr>
                        <w:tblW w:w="1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475"/>
                        <w:gridCol w:w="47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Людмила      </w:t>
      </w:r>
      <w:r>
        <w:rPr>
          <w:sz w:val="28"/>
          <w:szCs w:val="28"/>
        </w:rPr>
        <w:t>Свердловская область, Каменский район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дреевна    </w:t>
      </w:r>
      <w:r>
        <w:rPr>
          <w:sz w:val="28"/>
          <w:szCs w:val="28"/>
        </w:rPr>
        <w:t xml:space="preserve">п.г.т. Мартюш, преподаватель муниципальн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юджет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Мартюшевская детская школа искусств»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лассу домбры и балалайки, 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ркестра русских народ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четной комиссии</w:t>
      </w:r>
    </w:p>
    <w:p>
      <w:pPr>
        <w:pStyle w:val="Normal"/>
        <w:jc w:val="right"/>
        <w:rPr/>
      </w:pPr>
      <w:r>
        <w:rPr/>
        <w:t>от 19.06.2014г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а тай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проведения голосования счетная комиссия выдает каждому депутату, присутствующему на заседании один бюллетень по выбору кандидата на звание «Почетный гражданин Каменского городского окр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бюллетень для тайного голосования по присвоению звания «Почетный гражданин Каменского городского округа» внесена кандид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злова Людмила Андрее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епутатам выдано ________ бюллетеней для тайного голос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избирательном бюллетени  проставляется любой знак справа от фамилии кандидата в квадрате «за» либо «против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еред приготовлением голосования урна проверена и опечатана счетной комисси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Заполненные бюллетени опускаются в опечатанную урну для голос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четная комиссия по окончании голосования вскрывает урну, устанавливает количество действительных и недействительных бюллетеней и производит подсчет голосов, поданных за или против кандида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результатах тайного голосования счетная комиссия составляет протокол, который подписывается всеми членами счет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Думы принимается депутатами на основании тайного голосования большинством голосов от установленного числа депутатов (т.е. – 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четной комиссии: 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подпись)                                        (ФИ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Секретарь счетной комиссии: 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(подпись)                                        (ФИО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Член счетной комиссии:  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 xml:space="preserve">(подпись)                                        (ФИО)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53:00Z</dcterms:created>
  <dc:creator>User</dc:creator>
  <dc:description/>
  <cp:keywords/>
  <dc:language>en-US</dc:language>
  <cp:lastModifiedBy>Irina</cp:lastModifiedBy>
  <cp:lastPrinted>2014-06-20T10:42:00Z</cp:lastPrinted>
  <dcterms:modified xsi:type="dcterms:W3CDTF">2014-06-20T04:45:00Z</dcterms:modified>
  <cp:revision>13</cp:revision>
  <dc:subject/>
  <dc:title>проект</dc:title>
</cp:coreProperties>
</file>